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                         </w:t>
      </w:r>
      <w:r>
        <w:rPr>
          <w:bCs/>
          <w:sz w:val="32"/>
        </w:rPr>
        <w:t xml:space="preserve">                                                  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9.08.2012г.  № 4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9.08.2012г.                                                                                                 №2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индикативного  плана  социально-экономического                                                                                                             развития  муниципального  образования  Тимашевский район                        за 1 полугодие 2012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6 ноября 2011 года № 2878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2 год и на плановый период 2013 и 2014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4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 1 полугодие 2012 года</w:t>
      </w:r>
      <w:r>
        <w:rPr>
          <w:color w:val="000000"/>
          <w:spacing w:val="1"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1 полугодие 2012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2 год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-кадровому отделу администрации муниципального образования Тимашевский район (Бородавка) обнародовать настоящее решение в 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 xml:space="preserve">Глава муниципального образования </w:t>
      </w:r>
    </w:p>
    <w:p>
      <w:pPr>
        <w:pStyle w:val="2"/>
        <w:jc w:val="both"/>
        <w:rPr/>
      </w:pPr>
      <w:r>
        <w:rPr/>
        <w:t>Тимашевский район                                                                                 А.В.Житлов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Admin</cp:lastModifiedBy>
  <cp:lastPrinted>2012-08-30T14:38:00Z</cp:lastPrinted>
  <dcterms:modified xsi:type="dcterms:W3CDTF">2012-09-19T06:22:00Z</dcterms:modified>
  <cp:revision>240</cp:revision>
  <dc:subject/>
  <dc:title/>
</cp:coreProperties>
</file>